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9.-    Con otras muchas palabras atestiguaba y los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 xml:space="preserve">exhortaba diciendo: Salvaos de esta generación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perversa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Ellos recibieron la gracia y se bautizaron, siendo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incorporados (a la Iglesia) aquel día unas tres mil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lmas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1"/>
        <w:ind w:left="-1260" w:right="5238" w:hanging="0"/>
        <w:rPr/>
      </w:pPr>
      <w:r>
        <w:rPr/>
        <w:t>Cuarto Misterio: La Asunción de Maria al Cielo</w:t>
      </w:r>
    </w:p>
    <w:p>
      <w:pPr>
        <w:pStyle w:val="Normal"/>
        <w:ind w:left="-1260" w:right="523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.-    Él me trae al salón del Banquete y su emblema de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mor, sobre de mí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Levántate mi bien amada, mi hermosa y ven para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ver que el invierno ya pasó y las lluvias están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erminadas por completo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3.-    Eres toda hermosura, mi bien amada y no hay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ancha en ti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Mas hermosa en belleza eres tú, que los hijos de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os hombres; la gracia es derramada sobre tus labios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as Dios te ha bendecido para siempre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Su vestidura es costurada con hilado dorado en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ropaje bordado, Ella está junto al Rey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/>
      </w:pPr>
      <w:r>
        <w:rPr>
          <w:rFonts w:cs="Garamond" w:ascii="Garamond" w:hAnsi="Garamond"/>
          <w:sz w:val="22"/>
        </w:rPr>
        <w:t>6.-   Los favores del Señor, cantaré siempre; por todas</w:t>
      </w:r>
      <w:r>
        <w:rPr>
          <w:rFonts w:cs="Garamond" w:ascii="Garamond" w:hAnsi="Garamond"/>
          <w:b/>
          <w:bCs/>
        </w:rPr>
        <w:t xml:space="preserve">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5238" w:hanging="0"/>
      <w:jc w:val="center"/>
      <w:outlineLvl w:val="0"/>
    </w:pPr>
    <w:rPr>
      <w:rFonts w:ascii="Garamond" w:hAnsi="Garamond" w:cs="Garamond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2:37:00Z</dcterms:created>
  <dc:creator>ING. RAUL MORENO LOPEZ</dc:creator>
  <dc:description/>
  <dc:language>en-US</dc:language>
  <cp:lastModifiedBy>ING. RAUL MORENO LOPEZ</cp:lastModifiedBy>
  <dcterms:modified xsi:type="dcterms:W3CDTF">2001-06-23T15:04:00Z</dcterms:modified>
  <cp:revision>3</cp:revision>
  <dc:subject/>
  <dc:title>9</dc:title>
</cp:coreProperties>
</file>